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5.A. té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 jog fogal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A jog kifejezés alatt értelmezhetjük</w:t>
      </w:r>
    </w:p>
    <w:p>
      <w:pPr>
        <w:pStyle w:val="Normal"/>
        <w:numPr>
          <w:ilvl w:val="0"/>
          <w:numId w:val="1"/>
        </w:numPr>
        <w:rPr/>
      </w:pPr>
      <w:r>
        <w:rPr/>
        <w:t>tételes jogot, magát a jogszabályokat,</w:t>
      </w:r>
    </w:p>
    <w:p>
      <w:pPr>
        <w:pStyle w:val="Normal"/>
        <w:numPr>
          <w:ilvl w:val="0"/>
          <w:numId w:val="1"/>
        </w:numPr>
        <w:rPr/>
      </w:pPr>
      <w:r>
        <w:rPr/>
        <w:t>az éppen hatályos joganyagot,</w:t>
      </w:r>
    </w:p>
    <w:p>
      <w:pPr>
        <w:pStyle w:val="Normal"/>
        <w:numPr>
          <w:ilvl w:val="0"/>
          <w:numId w:val="1"/>
        </w:numPr>
        <w:rPr/>
      </w:pPr>
      <w:r>
        <w:rPr/>
        <w:t>az érvényesülő jogot, amely a jogszabályok értelmezéséből ered,</w:t>
      </w:r>
    </w:p>
    <w:p>
      <w:pPr>
        <w:pStyle w:val="Normal"/>
        <w:numPr>
          <w:ilvl w:val="0"/>
          <w:numId w:val="1"/>
        </w:numPr>
        <w:rPr/>
      </w:pPr>
      <w:r>
        <w:rPr/>
        <w:t>az alanyi jogot, valakinek vagy valaminek a jogát is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jog a társadalomban érvényesülő normarendszerek egyike, domunáns normarendszer. Leegyszerűsítve a jogon parancsot, tilalmak és feszólítások gyűjteményét is érthetünk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jog elsősorban rendezve szabályoz, amely egyik formája a parancs, kiolvasható belőle a követendő, a helyesnek tartott magatartás. Megalkotása a hatalom kiváltsága, amely együtt változik a hatalom szereplőivel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jog a hatalmi rendszeren belül a társadalom irányításának eszköze, a társadalmat képező elemek magatartásának rendezésén keresztül igyekszik az adott berendezkedést stabilizálni és védeni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társadalom irányításának a jog akkor felel meg, ha az emberek, szervezetek cselekvésének szabályozásával átfogja az egész társadalom működésének alapcető és lényeges oldalait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jog tételes jogi értelemben definíciók sokaságát tartalmazza, törekedve bizonyos társadalmi jelenségek jogi szabatosságú meghatározására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A jog lényegi vonása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ársadalmi normarendszerek egyikeként magatartási szabályok összesség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abályokat állami szervek alkotják, vagy a nem állami szervek által alkotott magatartási szabályokhoz állami kényszert kapcsolna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abályok az adott társadalomban általánosan kötelezőe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abályok érvényesülését az állam végső soron kényszerrel is bizt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Más normarendszerektől eltérően a hatalmi jellegénél fogva az államtól ered. Ebben az értelemben az önkormányzatot is államnak nevezhetjük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jogi szabályozás iránya általános: az adott magatartást a társadalom teljessége tekintetében kívánja rendezni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Leglényegesebb vonása, hogy érvényesülése állami kényszerrel biztosított, vagyis kikényszeríthető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Munkavédelmi jog 5.A: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12:53:00Z</dcterms:created>
  <dc:creator/>
  <dc:description/>
  <dc:language>en-US</dc:language>
  <cp:lastModifiedBy>Anonymous</cp:lastModifiedBy>
  <dcterms:modified xsi:type="dcterms:W3CDTF">2007-07-20T16:16:00Z</dcterms:modified>
  <cp:revision>8</cp:revision>
  <dc:subject/>
  <dc:title/>
</cp:coreProperties>
</file>